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9.11.17) 03-06.963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шимбай    -    Оренбург  рег.    №    02.56.01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3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5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964"/>
        <w:gridCol w:w="6250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Ишимбай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Б, г. Ишимбай, ул. Маршала Жукова, 1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Салават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Б, г. Салават, ул. Уфимская, 33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П г. Мелеуз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Б, г. Мелеуз, ул. Левонабережная, 2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Оренбург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ренбургская область, г. Оренбург, ул. Элеваторная, 2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383"/>
        <w:gridCol w:w="7"/>
        <w:gridCol w:w="4824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шимба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Индустриальное шоссе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шимба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«Ишимбай - Салават»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0К-027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Уфимс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алая объездная дорог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40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урангуло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вобережн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ерезов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40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5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39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6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40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Терешковой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ыбаковс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Парковый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оспитальный переулок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ул. Элеваторная 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390"/>
        <w:gridCol w:w="4824"/>
      </w:tblGrid>
      <w:tr>
        <w:trPr>
          <w:trHeight w:val="60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Элеваторн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оспитальный переулок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Парковый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ыбаковс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Терешковой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240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39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240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ерезов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елеуз. Республика Башкортоста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вобережн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урангуло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40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лая объездная дорог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Уфимс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9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0К-027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0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«Ишимбай - Салават»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Индустриальное шоссе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шимбай, Республика Башкортостан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шимбай, Республика Башкортостан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94"/>
        <w:gridCol w:w="1728"/>
        <w:gridCol w:w="1685"/>
        <w:gridCol w:w="1390"/>
        <w:gridCol w:w="2007"/>
      </w:tblGrid>
      <w:tr>
        <w:trPr>
          <w:trHeight w:val="295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,060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  <w:tr>
        <w:trPr>
          <w:trHeight w:val="31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58"/>
        <w:gridCol w:w="1559"/>
        <w:gridCol w:w="1475"/>
        <w:gridCol w:w="1548"/>
        <w:gridCol w:w="1555"/>
        <w:gridCol w:w="1518"/>
      </w:tblGrid>
      <w:tr>
        <w:trPr>
          <w:trHeight w:val="283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: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: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9:2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: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9:2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:10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:2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:2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:2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:20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0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0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9</Words>
  <Characters>3673</Characters>
  <CharactersWithSpaces>3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36:00Z</dcterms:created>
  <dc:creator/>
  <dc:description/>
  <dc:language>en-US</dc:language>
  <cp:lastModifiedBy/>
  <dcterms:modified xsi:type="dcterms:W3CDTF">2018-01-24T1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